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9019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0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9010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41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5-09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71525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5" t="-605" r="-605" b="-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34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72"/>
      </w:tblGrid>
      <w:tr>
        <w:trPr/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-09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5" t="-605" r="-605" b="-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21-08-2018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5" t="-605" r="-605" b="-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31-07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9400" cy="318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5" t="-605" r="-605" b="-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4050" cy="654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5" t="-605" r="-605" b="-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5320" cy="76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16" t="-1016" r="-1016" b="-1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3260" cy="67691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71" t="-1097" r="-1071" b="-1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10-01T07:49:00Z</cp:lastPrinted>
  <dcterms:modified xsi:type="dcterms:W3CDTF">2018-10-01T05:49:43Z</dcterms:modified>
  <cp:revision>58</cp:revision>
  <dc:subject/>
  <dc:title>QUALITAT D´AIGÜES DE BANY - CALIDAD DE AGUAS DE BAÑO</dc:title>
</cp:coreProperties>
</file>